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93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93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before="1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>Настоящая программа по предмету физическая культура для 10-11 класса основной общеобразовательной школы составле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45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на основе федерального компонента государственного стандарта основного  общего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</w:rPr>
        <w:t>образования (приказ МО и Н РФ от 05.03.2004г. № 1089);</w:t>
      </w:r>
      <w:r>
        <w:rPr>
          <w:rFonts w:cs="Times New Roman" w:ascii="Times New Roman" w:hAnsi="Times New Roman"/>
        </w:rPr>
        <w:t xml:space="preserve"> в соответствии с региональным базисным учебным план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45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 xml:space="preserve">на основе приказа МО и Н РТ № 1063/15 от 19.08.2015г. «Об утверждении  методических рекомендаций по разработке учебного плана основного общего и среднего общего образования для общеобразовательных организаций Республики Татарстан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е  авторской  программы «Комплексная  программа   физического  воспитания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чащихся 1-11 классов» В. И. Ляха, А. А. Зданевича. (М.: Просвещение, 201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ведении третьего дополнительного часа физической культуры в общеобразовательных учреждениях Российской Федерации. Письмо МО РФ от 08.10.2010 ИК 1494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45"/>
        <w:jc w:val="both"/>
        <w:rPr/>
      </w:pPr>
      <w:r>
        <w:rPr>
          <w:rFonts w:cs="Times New Roman" w:ascii="Times New Roman" w:hAnsi="Times New Roman"/>
        </w:rPr>
        <w:t>Санитарно-эпидемиологических требований к условиям и организации обучения в общеобразовательных учреждениях (СанПиН 2.4.2. 2821-10 №189), зарегистрированных в Минюсте России 03.03.2011 г., регистрационный номер 199</w:t>
      </w:r>
      <w:r>
        <w:rPr/>
        <w:t>93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 класс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одержание учебного предмета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оретический раздел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нания о физической культуре -  в процессе урока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етеоретические и исторические сведения о физической культуре и спорта: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я о физической культуре личности: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зическая культура и спорт в профилактике заболеваний и укрепления здоровья:</w:t>
      </w:r>
    </w:p>
    <w:p>
      <w:pPr>
        <w:pStyle w:val="Style16"/>
        <w:numPr>
          <w:ilvl w:val="0"/>
          <w:numId w:val="3"/>
        </w:numPr>
        <w:shd w:fill="FFFFFF" w:val="clear"/>
        <w:rPr/>
      </w:pPr>
      <w:r>
        <w:rPr>
          <w:rFonts w:eastAsia="Times New Roman" w:cs="Times New Roman" w:ascii="Times New Roman" w:hAnsi="Times New Roman"/>
          <w:lang w:eastAsia="ru-RU"/>
        </w:rPr>
        <w:t>правила поведения, техника безопасности и предупреждение травматизма на занятиях физическими упражнениями: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формы и виды физических упражнений: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сти урочных и неурочных форм занятий физическими упражнениями: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аптивная физическая культура: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ы регулирования и контроля физических нагрузок во время занятий физическими упражнениями: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и проведение спортивно-массовых соревнований:</w:t>
      </w:r>
    </w:p>
    <w:p>
      <w:pPr>
        <w:pStyle w:val="Style16"/>
        <w:numPr>
          <w:ilvl w:val="0"/>
          <w:numId w:val="3"/>
        </w:numPr>
        <w:shd w:fill="FFFFFF" w:val="clear"/>
        <w:rPr/>
      </w:pPr>
      <w:r>
        <w:rPr>
          <w:rFonts w:eastAsia="Times New Roman" w:cs="Times New Roman" w:ascii="Times New Roman" w:hAnsi="Times New Roman"/>
          <w:lang w:eastAsia="ru-RU"/>
        </w:rPr>
        <w:t>понятие телосложения и  характеристика его основных типов: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ы регулирования массы тела человека: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редные привычки и их профилактика средствами физической культуры: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ременные спортивно-оздоровительные системы физических упражнений:</w:t>
      </w:r>
    </w:p>
    <w:p>
      <w:pPr>
        <w:pStyle w:val="Style16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ременное олимпийское и физкультурно - массовое движение: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чебно-тренировочная часть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Легкая атлетика - 23 часа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спринтерского бега: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длительного  бега: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прыжка в длину с разбега и техники прыжка в высоту: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метания мяча и гранаты в цель и на дальность: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выносливости, координационных, скоростных и скоростно-силовых способностей.</w:t>
      </w:r>
    </w:p>
    <w:p>
      <w:pPr>
        <w:pStyle w:val="Normal"/>
        <w:shd w:fill="FFFFFF" w:val="clear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Баскетбол - 14 часов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передвижений, остановок, поворотов, стоек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 техники ловле и передачи мяча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ведения мяча, бросков мяча, защитных действий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перемещения, владения мячом и развитие кондиционных и координационных способностей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актики игры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игрой и комплексное развитие психомоторных способностей.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олейбол 14 часов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передвижений, остановок, поворотов, стоек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приёма и  передачи мяча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подачи мяча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нападающего удара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защитных действий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актики игры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игрой и комплексное развитие психомоторных способностей.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Футбол -5 часов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передвижений, остановок, поворотов, стоек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ударов по мячу и остановок мяча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ведения мяча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защитных действий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актики игры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игрой и комплексное развитие психомоторных способностей.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Гимнастика с элементами акробатики -18 часов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строевых упражнений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общеразвивающих упражнений с предметами и без предметов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и совершенствование висов и упоров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и совершенствование опорных прыжков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и совершенствование акробатических упражнений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координационных  способностей, силовых способностей и силовой выносливости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скоростно - силовых способностей и гибкости.</w:t>
      </w:r>
    </w:p>
    <w:p>
      <w:pPr>
        <w:pStyle w:val="Normal"/>
        <w:shd w:fill="FFFFFF" w:val="clear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Элементы единоборства (юноши). Ритмическая гимнастика для девушек -8 часов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воение техники владения приемами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координационных  способностей, силовых способностей и силовой выносливости.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лавание изучается теоретичес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Лыжная подготовка – 23 час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своение техники лыжных ходов: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ход с одновременных ходов на попеременные: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одоление подъёмов и препятствий: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ход с хода на ход: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хника конькового хода: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хождение дистанции 3 км девушки, 5 км юноши.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россовая подготовка – 3 час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1 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оретический раздел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нания о физической культуре -  в процессе урока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етеоретические и исторические сведения о физической культуре и спорта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я о физической культуре личности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зическая культура и спорт в профилактике заболеваний и укрепления здоровья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ило поведения, техника безопасности и предупреждение травматизма на занятиях физическими упражнениями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формы и виды физических упражнений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сти урочных и неурочных форм занятий физическими упражнениями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аптивная физическая культура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ы регулирования и контроля физических нагрузок во время занятий физическими упражнениями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и проведение спортивно-массовых соревнований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е телосложения и и характеристика его основных типов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ы регулирования массы тела человека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редные привычки и их профилактика средствами физической культуры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ременные спортивно-оздоровительные системы физических упражнений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ременное олимпийское и физкультурно - массовое движение: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чебно-тренировочная часть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Легкая атлетика - 23 часа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спринтерского бега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длительного  бега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прыжка в длину с разбега и техники прыжка в высоту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метания мяча и гранаты в цель и на дальность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выносливости, координационных, скоростных и скоростно-силовых способностей.</w:t>
      </w:r>
    </w:p>
    <w:p>
      <w:pPr>
        <w:pStyle w:val="Normal"/>
        <w:shd w:fill="FFFFFF" w:val="clear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Баскетбол - 14 часов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передвижений, остановок, поворотов, стоек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 техники ловле и передачи мяча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ведения мяча, бросков мяча, защитных действий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перемещения, владения мячом и развитие кондиционных и координационных способностей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актики игры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игрой и комплексное развитие психомоторных способностей.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олейбол 14 часов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передвижений, остановок, поворотов, стоек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приёма и  передачи мяча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подачи мяча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нападающего удара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ехники  защитных действий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тактики игры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игрой и комплексное развитие психомоторных способностей.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Гимнастика с элементами акробатики -18 часов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строевых упражнений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общеразвивающих упражнений с предметами и без предметов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и совершенствование висов и упоров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и совершенствование опорных прыжков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и совершенствование акробатических упражнений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координационных  способностей, силовых способностей и силовой выносливости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скоростно - силовых способностей и гибкости.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Элементы единоборства (юноши). Ритмическая гимнастика для девушек -8 часов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воение техники владения приемами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координационных  способностей, силовых способностей и силовой выносливости.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лавание изучается теоретичес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Лыжная подготовка – 23 час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своение техники лыжных ходов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ход с одновременных ходов на попеременные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одоление подъёмов и препятствий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ход с хода на ход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хника конькового хода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хождение дистанции 3 км девушки, 5 км юноши.</w:t>
      </w:r>
    </w:p>
    <w:p>
      <w:pPr>
        <w:pStyle w:val="Normal"/>
        <w:shd w:fill="FFFFFF" w:val="clear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россовая подготовка – 2 час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казом Президента РФ от  24.03.2014 года №172 «О Всероссийском физкультурно - спортивном комплексе «Готов к труду и обороне» ГТО Распоряжение правительства РФ  от 30 июня 2014 года № 1165 об утверждении плана мероприятий по внедрению ВФСК ГТО включить в школьную программу сдачу норм ГТО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ланируемые результаты освоения учебного предмета «Физическая культура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0 класс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нания о физической культур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Ученик  научи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Уче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характеризовать исторические вехи развития отечественного спортивного движения, великих спортсменов, принёсших славу российскому спорту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пособы двигательной (физкультурной) деятельност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Ученик научи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Ученик 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водить занятия физической культурой с использованием оздоровительной ходьбы и бега, лыжных прогулок и туристских походов, обеспечивать их оздоровительную направле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Физическое совершенствова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Ученик научи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акробатические комбинации из числа хорошо освоенных упражнен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легкоатлетические упражнения в беге и прыжках (в высоту и длину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спуски и торможения на лыжах с пологого склона одним из разученных способ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тестовые упражнения на оценку уровня индивидуального развития основных физических качеств, выполнять нормативы ГТО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Уче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уществлять судейство по одному из осваиваемых видов спор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тестовые нормативы по физической подготовк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1 класс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нания о физической культур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ыпускник 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характеризовать исторические вехи развития отечественного спортивного движения, великих спортсменов, принёсших славу российскому спорту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пособы двигательной (физкультурной) деятельност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бучающийся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водить занятия физической культурой с использованием оздоровительной ходьбы и бега, лыжных прогулок и туристских походов, обеспечивать их оздоровительную направле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Физическое совершенствова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акробатические комбинации из числа хорошо освоенных упражнен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легкоатлетические упражнения в беге и прыжках (в высоту и длину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спуски и торможения на лыжах с пологого склона одним из разученных способ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нормативы ГТО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уществлять судейство по одному из осваиваемых видов спор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тестовые нормативы по физической подготовке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/>
        <w:t>Сетка часов программного материал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489"/>
        <w:gridCol w:w="1701"/>
        <w:gridCol w:w="14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\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ид программ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аз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4 ча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4 ча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ы знаний о физической культуре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роцессе уро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ивные игры: волейбо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имнастика с элементами акроб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ыжн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менты единобо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вание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учается теоретичес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ариатив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4 час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ыжн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ивные игры 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2</w:t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543"/>
        </w:tabs>
        <w:ind w:left="487" w:hanging="345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5:58:00Z</dcterms:created>
  <dc:creator>asuss</dc:creator>
  <dc:description/>
  <dc:language>en-US</dc:language>
  <cp:lastModifiedBy>asuss</cp:lastModifiedBy>
  <dcterms:modified xsi:type="dcterms:W3CDTF">2022-12-26T06:27:00Z</dcterms:modified>
  <cp:revision>1</cp:revision>
  <dc:subject/>
  <dc:title/>
</cp:coreProperties>
</file>